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дения провероч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-надзорными органам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701"/>
        <w:gridCol w:w="1701"/>
        <w:gridCol w:w="1276"/>
        <w:gridCol w:w="2126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(период)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рриториаль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контрольно-надзор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дения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результаты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19-10.09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ас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сполнение требований федерального законодатель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: исполнение должностными лицами Самарастата требований федераль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ставлению Прокуратуры Самарской области от 29.08.2019 № ИсИНнд07/2-40309-19/07-21-2019 объявлена служебная провер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19:00Z</dcterms:created>
  <dc:creator>OEM</dc:creator>
  <dc:description/>
  <dc:language>en-US</dc:language>
  <cp:lastModifiedBy>Фахретдинова Гульнара Рясиховна</cp:lastModifiedBy>
  <dcterms:modified xsi:type="dcterms:W3CDTF">2019-09-23T07:19:00Z</dcterms:modified>
  <cp:revision>2</cp:revision>
  <dc:subject/>
  <dc:title/>
</cp:coreProperties>
</file>