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sz w:val="28"/>
          <w:szCs w:val="24"/>
        </w:rPr>
      </w:pPr>
      <w:r>
        <w:rPr>
          <w:sz w:val="32"/>
          <w:szCs w:val="28"/>
        </w:rPr>
        <w:t>Информация о выполнении мероприятий, предусмотренных Планом противодействия коррупции в Территориальном  органе Федеральной службы государственной статистики по Самараской области  на 2014-2015 годы</w:t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Во исполнение  пункта 2 Указа Президента Российской Федерации от 11.04.2014 № 226 «О Национальном плане противодействия коррупции на 2014-2015 годы», был утвержден План  противодействия коррупции в Самарастате на 2014-2015 годы (далее – План)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лан размещен на официальном Интернет-сайте Самарастата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4"/>
        </w:rPr>
        <w:t>В 2015 году проведено 2 заседания комиссии по соблюдению требований к служебному поведению федеральных государственных гражданских служащих Самарастата и урегулированию конфликта интересов, на которых были рассмотрены следующие вопрос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Уточнение и утверждение Реестра должностей государственных гражданских служащих Самарастата на 2015 год, при назначении на которые и при замещении которых гражданские служащие обязаны представлять сведения о своих доходах, о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Рассмотрение информации полученной в ходе проверки прокуратурой Самарской области о нарушениях государственными гражданскими служащими Самарастата законодательства о государственной гражданской службе и противодействия коррупции по фактам предоставления недостоверных сведений о доходах, об имуществе и обязательствах имущественного характера за 2013 год некоторыми государственными  гражданскими служащими Самарастата, проведена разъяснительная беседа о недопустимости впредь таких нарушений, рекомендовано внимательно изучить методические рекомендации по заполнению справок о доходах, расходах об имуществе и обязательствах имущественного характера  на себя и членов семьи, а также вынесено дисциплинарное взыскание в виде замеч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Рассмотрение возможности выполнения федеральными государственными гражданскими служащими Территориального органа Федеральной службы государственной статистики по Самарской области  иной оплачиваемой работы в рамках подготовки, проведения и подведения итогов статистических обследований и  переписей  проводимых в Самарастате. Принято решение разрешить государственным гражданским служащим Самарастата выполнять иную оплачиваемую работу в должности  переписчика, оператора ввода, оператора формального логического контроля, инспектора для формирования корреспонденции для отправки, кодировщика, составителя списков, интервьюера, регистратора в рамках подготовки, проведения и подведения итогов статистических обследований и  переписей с согласия представителя нанимателя (по утвержденной форме уведомления) без рассмотрения на комиссии по соблюдению требований к служебному поведению государственных гражданских служащих Самарастата и урегулированию конфликта интересов.</w:t>
      </w:r>
    </w:p>
    <w:p>
      <w:pPr>
        <w:pStyle w:val="Normal"/>
        <w:spacing w:lineRule="auto" w:line="276"/>
        <w:ind w:firstLine="567"/>
        <w:jc w:val="both"/>
        <w:rPr>
          <w:sz w:val="22"/>
          <w:szCs w:val="24"/>
        </w:rPr>
      </w:pPr>
      <w:r>
        <w:rPr>
          <w:sz w:val="28"/>
          <w:szCs w:val="28"/>
        </w:rPr>
        <w:t>Осуществлялся контроль за своевременностью и достоверностью предоставления сведений о доходах и расходах гражданскими служащими Самарастата. Все справки были  поданы своевременно. Проведен анализ сведений о доходах и расходах, представленных гражданскими служащими Самарастата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раждане, принимаемые  на гражданскую службу в обязательном порядке знакомятся с действующими федеральными законами, ведомственными нормативными правовыми актами по антикоррупционному законодательству под роспись. По возникающим вопросам проводятся консультации в отделе государственной службы и кадр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веден  семинар по антикоррупционной тематике для сотрудников, чьи должности входят в Реестр, по вопросам заполнения новых справок о доходах, расходах, а также о положениях законодательства РФ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оставляемых федеральными государственными гражданскими служащими в соответствии с законодательством РФ о противодействии корруп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соответствии с пунктом 2 статьи 575 Гражданского кодекса Российской Федерации, пунктом 6 части 1 статьи 17 Федерального закона  от 27 июля 2014 года №79-ФЗ «О государственной гражданской службе Российской Федерации», Постановлением Правительства Российской Федерации от 09 января 2014 года №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», Приказом Росстата №619 от 20 октября 2014 года в в Самарастате издан приказ №64/22-П от 29.10.2014, в котором утвержден порядок сообщения федеральными государственными гражданскими служащими Самарастата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 (сообщений не поступало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существлялся контроль исполнения гражданскими служащими Самарастата обязанности по предварительному уведомлению представителя нанимателя о выполнении иной оплачиваемой работы. Регламент по уведомлению федеральными государственными гражданскими  служащими Федеральной службы государственной статистики представителя нанимателя о намерении выполнять иную оплачиваемую работу (о выполнении иной оплачиваемой работы) и по регистрации этих уведомлений от 22.06.2015 г. был доведен до сведения государственных служащих Самарастата. На декабрь 2015 года поступило 72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уведомления.</w:t>
      </w:r>
    </w:p>
    <w:p>
      <w:pPr>
        <w:pStyle w:val="21"/>
        <w:tabs>
          <w:tab w:val="clear" w:pos="708"/>
          <w:tab w:val="left" w:pos="1276" w:leader="none"/>
          <w:tab w:val="left" w:pos="1843" w:leader="none"/>
          <w:tab w:val="left" w:pos="9214" w:leader="none"/>
        </w:tabs>
        <w:spacing w:lineRule="auto" w:line="276" w:before="0" w:after="0"/>
        <w:ind w:left="0" w:firstLine="709"/>
        <w:jc w:val="both"/>
        <w:rPr>
          <w:iCs/>
          <w:sz w:val="28"/>
        </w:rPr>
      </w:pPr>
      <w:r>
        <w:rPr>
          <w:sz w:val="28"/>
        </w:rPr>
        <w:t>П</w:t>
      </w:r>
      <w:r>
        <w:rPr>
          <w:iCs/>
          <w:sz w:val="28"/>
        </w:rPr>
        <w:t xml:space="preserve">о программе повышения квалификации на тему: «Основы государственной гражданской службы и противодействия коррупции в Российской Федерации» </w:t>
      </w:r>
      <w:r>
        <w:rPr>
          <w:sz w:val="28"/>
        </w:rPr>
        <w:t xml:space="preserve"> прошли обучение в  2015 году 8</w:t>
      </w:r>
      <w:r>
        <w:rPr>
          <w:color w:val="FF0000"/>
          <w:sz w:val="28"/>
        </w:rPr>
        <w:t xml:space="preserve"> </w:t>
      </w:r>
      <w:r>
        <w:rPr>
          <w:sz w:val="28"/>
        </w:rPr>
        <w:t>государственных служащих.</w:t>
      </w:r>
      <w:r>
        <w:rPr>
          <w:iCs/>
          <w:sz w:val="28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материалы по вопросам противодействия коррупции (сведения о доходах,   расходах федеральных государственных гражданских служащих, Памятки и инструкции, образцы заполнения документов и др.) публикуются в открытом доступе путем размещения и обновления на официальном сайте Самарастата в разделе «Противодействие коррупции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целях совершенствования работы с обращениями граждан и организаций по вопросам противодействия коррупции в Самарастате утверждено положение о «телефоне доверия», в отделе государственной службы и кадров установлен «телефон доверия», в холле  вывешен почтовый ящик, работает система обратной связи для сообщения о фактах коррупции. До настоящего времени сообщений не поступало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1 мая 2015 года действует онлайн-опрос граждан: «Как вы оцениваете работу, проводимую в Самарастате, по противодействию коррупции в 2015 году», размещенный в разделе «Противодействие коррупции» на официальном сайте Самарастата. Предварительно до начала голосования на главной странице официального сайта Самарастата в информационно-телекоммуникационной сети «Интернет» в новостной ленте была размещена подробная информация о порядке, сроках и способах оценки деятельности государственного органа по противодействию коррупции граждан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Красная строка Знак"/>
    <w:basedOn w:val="Style15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jus">
    <w:name w:val="textjus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2:00Z</dcterms:created>
  <dc:creator>User</dc:creator>
  <dc:description/>
  <cp:keywords/>
  <dc:language>en-US</dc:language>
  <cp:lastModifiedBy>OEM</cp:lastModifiedBy>
  <cp:lastPrinted>2012-01-20T13:06:00Z</cp:lastPrinted>
  <dcterms:modified xsi:type="dcterms:W3CDTF">2016-06-17T11:02:00Z</dcterms:modified>
  <cp:revision>2</cp:revision>
  <dc:subject/>
  <dc:title/>
</cp:coreProperties>
</file>