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Антикоррупционная деятельность за 2016 г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4"/>
        </w:rPr>
        <w:t xml:space="preserve">          </w:t>
      </w:r>
      <w:r>
        <w:rPr>
          <w:bCs/>
          <w:sz w:val="28"/>
          <w:szCs w:val="24"/>
        </w:rPr>
        <w:t>В соответствии с пунктом 2 Указа Президента Российской Федерации от 01.04.2016  г. №147  «О Национальном плане противодействия коррупции на 2016-2017 годы»</w:t>
      </w:r>
      <w:r>
        <w:rPr>
          <w:sz w:val="28"/>
          <w:szCs w:val="24"/>
        </w:rPr>
        <w:t>, был утвержден План  противодействия коррупции в Самарастате на 2016-2017 годы (далее – План).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uto" w:line="276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лан размещен на официальном Интернет-сайте Самарастата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4"/>
        </w:rPr>
      </w:pPr>
      <w:r>
        <w:rPr>
          <w:sz w:val="28"/>
          <w:szCs w:val="24"/>
        </w:rPr>
        <w:t>В 2016 году проведено 2 заседания комиссии по соблюдению требований к служебному поведению федеральных государственных гражданских служащих Самарастата и урегулированию конфликта интересов, на котором были рассмотрены следующие вопросы:</w:t>
      </w:r>
    </w:p>
    <w:p>
      <w:pPr>
        <w:pStyle w:val="Normal"/>
        <w:spacing w:lineRule="auto" w:line="276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- Уточнение и утверждение Реестра должностей государственных гражданских служащих Самарастата на 2016 год, при назначении на которые и при замещении которых гражданские служащие обязаны представлять сведения о своих доходах, о расходах, об имуществе и обязательствах имущественного характера,  а также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- Рассмотрение информации полученной в ходе проверки прокуратурой Самарской области о нарушениях государственными гражданскими служащими Самарастата законодательства о государственной гражданской службе и противодействия коррупции по фактам предоставления недостоверных сведений о доходах, об имуществе и обязательствах имущественного характера за 2015 год некоторыми государственными  гражданскими служащими Самарастата, проведена разъяснительная беседа о недопустимости впредь таких нарушений, рекомендовано внимательно изучить методические рекомендации по заполнению справок о доходах, расходах об имуществе и обязательствах имущественного характера  на себя и членов семьи, а также вынесено дисциплинарное взыскание в виде замечания;</w:t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4"/>
        </w:rPr>
        <w:t xml:space="preserve">Граждане, принимаемые  на гражданскую службу в обязательном порядке знакомятся с действующими федеральными законами, ведомственными нормативными правовыми актами по антикоррупционному законодательству под роспись. По возникающим вопросам проводятся консультации в отделе государственной службы и кадров. 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4"/>
        </w:rPr>
      </w:pPr>
      <w:r>
        <w:rPr>
          <w:sz w:val="28"/>
          <w:szCs w:val="24"/>
        </w:rPr>
        <w:t xml:space="preserve">В феврале 2016 года проведен  семинар по антикоррупционной тематике для сотрудников, чьи должности входят в Реестр, по вопросам заполнения новых справок о доходах, расходах,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4"/>
        </w:rPr>
        <w:t>Осуществлялся контроль исполнения гражданскими служащими Самарастата обязанности по предварительному уведомлению представителя нанимателя о выполнении иной оплачиваемой работы. На декабрь 2016 года поступило 68</w:t>
      </w:r>
      <w:r>
        <w:rPr>
          <w:color w:val="FF0000"/>
          <w:sz w:val="28"/>
          <w:szCs w:val="24"/>
        </w:rPr>
        <w:t xml:space="preserve"> </w:t>
      </w:r>
      <w:r>
        <w:rPr>
          <w:sz w:val="28"/>
          <w:szCs w:val="24"/>
        </w:rPr>
        <w:t>уведомлений.</w:t>
      </w:r>
    </w:p>
    <w:p>
      <w:pPr>
        <w:pStyle w:val="21"/>
        <w:tabs>
          <w:tab w:val="clear" w:pos="708"/>
          <w:tab w:val="left" w:pos="1276" w:leader="none"/>
          <w:tab w:val="left" w:pos="1843" w:leader="none"/>
          <w:tab w:val="left" w:pos="9214" w:leader="none"/>
        </w:tabs>
        <w:spacing w:lineRule="auto" w:line="276" w:before="0" w:after="0"/>
        <w:ind w:left="0" w:firstLine="709"/>
        <w:jc w:val="both"/>
        <w:rPr>
          <w:sz w:val="28"/>
        </w:rPr>
      </w:pPr>
      <w:r>
        <w:rPr>
          <w:sz w:val="28"/>
        </w:rPr>
        <w:t>П</w:t>
      </w:r>
      <w:r>
        <w:rPr>
          <w:iCs/>
          <w:sz w:val="28"/>
        </w:rPr>
        <w:t xml:space="preserve">о программе повышения квалификации на тему: «Актуальные аспекты повышения эффективности управления структурным подразделением в системе государственной гражданской службы, связанные с внедрением современных кадровых, информационных и антикоррупционных технологий» </w:t>
      </w:r>
      <w:r>
        <w:rPr>
          <w:sz w:val="28"/>
        </w:rPr>
        <w:t>прошли обучение в  2016 году 2</w:t>
      </w:r>
      <w:r>
        <w:rPr>
          <w:color w:val="FF0000"/>
          <w:sz w:val="28"/>
        </w:rPr>
        <w:t xml:space="preserve"> </w:t>
      </w:r>
      <w:r>
        <w:rPr>
          <w:sz w:val="28"/>
        </w:rPr>
        <w:t>государственных служащих.</w:t>
      </w:r>
      <w:r>
        <w:rPr>
          <w:iCs/>
          <w:sz w:val="28"/>
        </w:rPr>
        <w:t xml:space="preserve">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е материалы по вопросам противодействия коррупции (сведения о доходах,   расходах федеральных государственных гражданских служащих, Памятки и инструкции, образцы заполнения документов и др.) публикуются в открытом доступе путем размещения и обновления на официальном сайте Самарастата в разделе «Противодействие коррупции». Государственные гражданские служащие Самарастата своевременно знакомятся с  новыми антикоррупционными документам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 целях совершенствования работы с обращениями граждан и организаций по вопросам противодействия коррупции в Самарастате утверждено положение о «телефоне доверия», в отделе государственной службы и кадров установлен «телефон доверия», в холле  вывешен почтовый ящик, работает система обратной связи для сообщения о фактах коррупции. До настоящего времени сообщений не поступало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</w:t>
      </w:r>
    </w:p>
    <w:p>
      <w:pPr>
        <w:pStyle w:val="Normal"/>
        <w:spacing w:lineRule="auto" w:line="276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26:00Z</dcterms:created>
  <dc:creator>OEM</dc:creator>
  <dc:description/>
  <cp:keywords/>
  <dc:language>en-US</dc:language>
  <cp:lastModifiedBy>OEM</cp:lastModifiedBy>
  <dcterms:modified xsi:type="dcterms:W3CDTF">2018-01-22T07:24:00Z</dcterms:modified>
  <cp:revision>10</cp:revision>
  <dc:subject/>
  <dc:title/>
</cp:coreProperties>
</file>